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0.2018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распоряжение министерства сельского хозяйства и продовольствия Кировской области от 25.12.2017 № 98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целью эффективного выполнения государственного задания              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8 году: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Внести изменения в распоряжение министерства сельского хозяйства и продовольствия Кировской области от 25.12.2017 № 98 «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на 2018 год и плановый период 2019 и 2020 годов»      (с изменениями, внесенными распоряжением министерства от 10.07.2018        № 62), у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твердив изменения в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            в 2018 году согласно приложению. </w:t>
      </w:r>
    </w:p>
    <w:p>
      <w:pPr>
        <w:pStyle w:val="Normal"/>
        <w:autoSpaceDE w:val="false"/>
        <w:spacing w:lineRule="exact" w:line="36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Распоряжение вступает в силу с даты подписания, распространяется на отношения, возникшие с 01.10.2018, и подлежит опубликованию в порядке, установленном для официального опубликования нормативных правовых актов министерства. </w:t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48:00Z</dcterms:created>
  <dc:creator>Светлана</dc:creator>
  <dc:description/>
  <cp:keywords/>
  <dc:language>en-US</dc:language>
  <cp:lastModifiedBy>Нелли А. Сысолятина</cp:lastModifiedBy>
  <cp:lastPrinted>2018-10-26T12:23:00Z</cp:lastPrinted>
  <dcterms:modified xsi:type="dcterms:W3CDTF">2018-10-26T10:09:00Z</dcterms:modified>
  <cp:revision>5</cp:revision>
  <dc:subject/>
  <dc:title/>
</cp:coreProperties>
</file>